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2765"/>
        <w:gridCol w:w="1560"/>
        <w:gridCol w:w="425"/>
        <w:gridCol w:w="425"/>
        <w:gridCol w:w="425"/>
        <w:gridCol w:w="426"/>
        <w:gridCol w:w="425"/>
        <w:gridCol w:w="425"/>
        <w:gridCol w:w="567"/>
        <w:gridCol w:w="1559"/>
        <w:gridCol w:w="1701"/>
        <w:gridCol w:w="1701"/>
        <w:gridCol w:w="1843"/>
      </w:tblGrid>
      <w:tr>
        <w:trPr>
          <w:trHeight w:val="502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.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MATICKÉ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RAZE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ĚR</w:t>
            </w:r>
          </w:p>
        </w:tc>
        <w:tc>
          <w:tcPr>
            <w:tcW w:w="255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638" w:hanging="6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AŽÍ / KUS</w:t>
            </w:r>
            <w:r>
              <w:rPr>
                <w:rFonts w:eastAsia="Arial" w:cs="Arial" w:ascii="Arial" w:hAnsi="Arial"/>
              </w:rPr>
              <w:t>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CHNÍ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KLE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EVNÁ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PRAV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</w:t>
            </w:r>
          </w:p>
        </w:tc>
      </w:tr>
      <w:tr>
        <w:trPr>
          <w:trHeight w:val="186" w:hRule="atLeast"/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NP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KUSŮ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KU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/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CHYŇSKÁ LIN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RAV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KŘÍŇKY LAMINO 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PODNÍ SKŘÍŇKY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x OTVÍRAVÁ, 4x VÝSU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HORNÍ SKŘÍŇKY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x OTVÍRAVÁ, 1x VÝKLOP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CHYTKY 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VOV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RACOVNÍ DESKA 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INO 3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ŘEZ 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UDOVANÝ NEREZ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ERIE 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JÁNKOV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DNÍ ČÁST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L. 1800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. 600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900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ČÁST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. 1800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.350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650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DA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INO BÍLÉ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DVÍŘKA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INO BÉŽOVÉ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BOKY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INO ŠEDÉ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AC.DESKA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RACIT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ELO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E VINY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DŘEZ: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Z VÝPIS ZAŘIZOVACÍCH PŘEDMĚTŮ 6/ZP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BATERIE STOJÁNKOVÁ: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VIZ VÝPIS ZAŘIZOVACÍCH PŘEDMĚTŮ 10/ZP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/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CHYŇSKÁ LIN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EV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KŘÍŇKY LAMINO 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PODNÍ SKŘÍŇKY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x OTVÍRAVÁ, 4x VÝSUV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SKŘÍŇKY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x OTVÍRAVÁ, 1x VÝKLOP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CHYTKY 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VOV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RACOVNÍ DESKA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MINO 3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ŘEZ 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UDOVANÝ NEREZ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ERIE 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JÁNKOV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DNÍ ČÁST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L. 1800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. 600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900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ČÁST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. 1800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.350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650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ÁDA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INO BÍLÉ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DVÍŘKA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INO BÉŽOVÉ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BOKY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INO ŠEDÉ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AC.DESKA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RACIT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ELO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E VINY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DŘEZ: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Z VÝPIS ZAŘIZOVACÍCH PŘEDMĚTŮ 6/ZP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BATERIE STOJÁNKOVÁ: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VIZ VÝPIS ZAŘIZOVACÍCH PŘEDMĚTŮ 10/ZP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/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DVEŘE VNITŘNÍ DŘEVĚNÉ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ŮVODNÍ V OBLOŽKOVÉ ZÁRUBN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ÚPRAVA OBLOŽKY NA STRANĚ PANTŮ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OZŘÍŘIT OBLOŽKU O 10MM Z DŮVODU NAVÝŠENÍ TLOUŠŤKY PŮVODNÍ SDK PŘÍČKY PŘILEPENÍM SDK TL. 6MM NA PŮVODNÍ SDK PŘÍČK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/1970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IKA,KLIK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MEK DOZI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ÝHA B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A VNITŘNÍ OBLOŽKY – NOVÁ ŠIRŠÍ OBLOŽKA</w:t>
            </w:r>
          </w:p>
        </w:tc>
      </w:tr>
    </w:tbl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lang w:val="cs-CZ"/>
        </w:rPr>
      </w:pPr>
      <w:r>
        <w:rPr>
          <w:rFonts w:eastAsia="Arial"/>
          <w:i w:val="false"/>
          <w:color w:val="000000"/>
          <w:lang w:val="cs-CZ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278620" cy="655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8620" cy="655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rFonts w:eastAsia="Arial"/>
          <w:i w:val="false"/>
          <w:color w:val="000000"/>
          <w:lang w:val="cs-CZ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243695" cy="652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709" w:right="124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color w:val="0070C0"/>
      </w:rPr>
    </w:pPr>
    <w:r>
      <w:rPr>
        <w:rFonts w:cs="Arial" w:ascii="Arial" w:hAnsi="Arial"/>
        <w:b/>
        <w:color w:val="0070C0"/>
      </w:rPr>
      <w:t>VÝPIS TRUHLÁŘSKÝCH VÝROBKŮ                          STAVEBNÍ ÚPRAVY-STUDENTSKÝCH POKOJŮ UC TELČ</w:t>
      <w:tab/>
      <w:tab/>
      <w:tab/>
      <w:tab/>
    </w:r>
    <w:r>
      <w:rPr>
        <w:rFonts w:cs="Arial" w:ascii="Arial" w:hAnsi="Arial"/>
        <w:color w:val="0070C0"/>
      </w:rPr>
      <w:tab/>
      <w:t xml:space="preserve">             list č. </w:t>
    </w:r>
    <w:r>
      <w:rPr>
        <w:rStyle w:val="PageNumber"/>
        <w:color w:val="0070C0"/>
      </w:rPr>
      <w:fldChar w:fldCharType="begin"/>
    </w:r>
    <w:r>
      <w:rPr>
        <w:rStyle w:val="PageNumber"/>
        <w:color w:val="0070C0"/>
      </w:rPr>
      <w:instrText xml:space="preserve"> PAGE </w:instrText>
    </w:r>
    <w:r>
      <w:rPr>
        <w:rStyle w:val="PageNumber"/>
        <w:color w:val="0070C0"/>
      </w:rPr>
      <w:fldChar w:fldCharType="separate"/>
    </w:r>
    <w:r>
      <w:rPr>
        <w:rStyle w:val="PageNumber"/>
        <w:color w:val="0070C0"/>
      </w:rPr>
      <w:t>5</w:t>
    </w:r>
    <w:r>
      <w:rPr>
        <w:rStyle w:val="PageNumber"/>
        <w:color w:val="0070C0"/>
      </w:rPr>
      <w:fldChar w:fldCharType="end"/>
    </w:r>
  </w:p>
  <w:p>
    <w:pPr>
      <w:pStyle w:val="Header"/>
      <w:rPr>
        <w:rStyle w:val="PageNumber"/>
        <w:color w:val="0070C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i/>
      <w:iCs/>
      <w:color w:val="0000FF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</w:pPr>
    <w:rPr>
      <w:rFonts w:ascii="Arial" w:hAnsi="Arial" w:cs="Arial"/>
      <w:i/>
      <w:iCs/>
      <w:color w:val="0000FF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01:00Z</dcterms:created>
  <dc:creator>Mach Jiří, Ing.</dc:creator>
  <dc:description/>
  <cp:keywords/>
  <dc:language>en-US</dc:language>
  <cp:lastModifiedBy>Jiří Mach</cp:lastModifiedBy>
  <cp:lastPrinted>2021-01-20T12:28:00Z</cp:lastPrinted>
  <dcterms:modified xsi:type="dcterms:W3CDTF">2022-08-15T12:03:00Z</dcterms:modified>
  <cp:revision>3</cp:revision>
  <dc:subject/>
  <dc:title>OZN.</dc:title>
</cp:coreProperties>
</file>